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«Детская школа искусств» городского округа ЗАТО Светлый Саратовской области</w:t>
      </w:r>
    </w:p>
    <w:p>
      <w:pPr>
        <w:pStyle w:val="Normal"/>
        <w:numPr>
          <w:ilvl w:val="0"/>
          <w:numId w:val="0"/>
        </w:numPr>
        <w:ind w:left="-426" w:right="-42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Название:</w:t>
      </w:r>
      <w:r>
        <w:rPr/>
        <w:t xml:space="preserve"> </w:t>
      </w:r>
      <w:r>
        <w:rPr>
          <w:sz w:val="28"/>
          <w:szCs w:val="28"/>
        </w:rPr>
        <w:t>лекция-концерт</w:t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left="-567"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jc w:val="center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jc w:val="center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jc w:val="center"/>
        <w:rPr>
          <w:b/>
          <w:b/>
          <w:bCs/>
          <w:iCs/>
          <w:color w:val="000000"/>
          <w:spacing w:val="-9"/>
          <w:sz w:val="56"/>
          <w:szCs w:val="56"/>
        </w:rPr>
      </w:pPr>
      <w:r>
        <w:rPr>
          <w:b/>
          <w:bCs/>
          <w:iCs/>
          <w:color w:val="000000"/>
          <w:spacing w:val="-9"/>
          <w:sz w:val="56"/>
          <w:szCs w:val="56"/>
        </w:rPr>
        <w:t>«Отзвуки театра»</w:t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56"/>
          <w:szCs w:val="56"/>
        </w:rPr>
      </w:pPr>
      <w:r>
        <w:rPr>
          <w:rFonts w:cs="Arial" w:ascii="Arial" w:hAnsi="Arial"/>
          <w:b/>
          <w:bCs/>
          <w:iCs/>
          <w:color w:val="000000"/>
          <w:spacing w:val="-9"/>
          <w:sz w:val="56"/>
          <w:szCs w:val="56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jc w:val="right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jc w:val="right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 xml:space="preserve">   Разработала 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Немцова Маргарита Васильевна,</w:t>
      </w:r>
    </w:p>
    <w:p>
      <w:pPr>
        <w:pStyle w:val="Normal"/>
        <w:ind w:left="4500" w:hanging="4500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преподаватель отделения  инструментального исполнительства (фортепиано)</w:t>
      </w:r>
    </w:p>
    <w:p>
      <w:pPr>
        <w:pStyle w:val="Normal"/>
        <w:widowControl w:val="false"/>
        <w:shd w:fill="FFFFFF" w:val="clear"/>
        <w:autoSpaceDE w:val="false"/>
        <w:spacing w:before="110" w:after="0"/>
        <w:ind w:right="-2124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 w:before="110" w:after="0"/>
        <w:ind w:right="-2124" w:hanging="0"/>
        <w:rPr>
          <w:rFonts w:ascii="Arial" w:hAnsi="Arial" w:cs="Arial"/>
          <w:b/>
          <w:b/>
          <w:bCs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-9"/>
          <w:sz w:val="32"/>
          <w:szCs w:val="32"/>
        </w:rPr>
      </w:r>
    </w:p>
    <w:p>
      <w:pPr>
        <w:pStyle w:val="Normal"/>
        <w:ind w:left="4500" w:hanging="4500"/>
        <w:jc w:val="center"/>
        <w:rPr>
          <w:i/>
          <w:i/>
        </w:rPr>
      </w:pPr>
      <w:r>
        <w:rPr>
          <w:i/>
        </w:rPr>
        <w:t>ЗАТО Светлый</w:t>
      </w:r>
    </w:p>
    <w:p>
      <w:pPr>
        <w:pStyle w:val="Normal"/>
        <w:ind w:left="4500" w:hanging="4500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ем  запомнится   нам  уходящий  2019-й ?   Конечно тем, что   это   год   Театра  в  России.    И  сегодня    мы   с   вами  прямо   здесь  будем   создавать   неповторимую   атмосферу  этого   вида   искусства,   в  котором   соединились   и литература,   и   музыка,    и   хореография,    и   вока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Итак,  все   участники   и  зрители – на  местах,   и   мы начинаем!!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Я  прихожу  в  театр,  как  в  храм  великих  истин,</w:t>
      </w:r>
    </w:p>
    <w:p>
      <w:pPr>
        <w:pStyle w:val="Normal"/>
        <w:ind w:firstLine="900"/>
        <w:rPr/>
      </w:pPr>
      <w:r>
        <w:rPr>
          <w:sz w:val="28"/>
          <w:szCs w:val="28"/>
        </w:rPr>
        <w:t>Где  в  таинстве  кулис  рождается  мечта.</w:t>
      </w:r>
    </w:p>
    <w:p>
      <w:pPr>
        <w:pStyle w:val="Normal"/>
        <w:ind w:firstLine="900"/>
        <w:rPr/>
      </w:pPr>
      <w:r>
        <w:rPr>
          <w:sz w:val="28"/>
          <w:szCs w:val="28"/>
        </w:rPr>
        <w:t>Полифония  чувств  загладит  хаос  мыслей,</w:t>
      </w:r>
    </w:p>
    <w:p>
      <w:pPr>
        <w:pStyle w:val="Normal"/>
        <w:ind w:firstLine="900"/>
        <w:rPr/>
      </w:pPr>
      <w:r>
        <w:rPr>
          <w:sz w:val="28"/>
          <w:szCs w:val="28"/>
        </w:rPr>
        <w:t>За  гранью  мастерства  актерская  игра.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( Елена  Журавлева - Подольская)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ходя  в  театр,  мы  всегда  испытываем  затаенное волнение.   Мы  видим  сцену,  занавес.  Занавес  не  только отделяет  сцену  от  зрительного  зала,   он   отделяет  суету, разговоры, повседневные заботы от того, зачем мы пришли в театр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занавес поднимается. Тихо! Начинается встреча с искусством.  Мы переживаем вместе с героями их радости и печали  и  как бы становимся  участниками происходящих событ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  что  же  мы   испытываем,   покидая  теа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уйдя  из  театра,  еще  долго  думаем  о  том,  что видели,  вспоминаем о героях  и событиях спектакля.  И это удивительное  волшебство  ждет  нас  в  театре  каждый раз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Р.Шуман «Отзвуки театра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А  где  же  и  когда  возник  театр?»  -  спросите  в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атр  возник  в  Древней  Греции  первоначально  как праздник  в  честь  бога  виноделия  Диониса.  Театры располагались  на  открытом  воздухе,  на  горных   склонах, вмещали   несколько  тысяч  зрителей.   Они  рассаживались на  каменных   уступах,   уходивших,   как    полукруглые лестницы   ввер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Актеры  были  ярко  одеты,  а  на  лицах  -  маски, которые передавали самые различные эмоции. Театральное действие начиналось с утра и длилось до позднего вечера. В греческом театре музыка была обязательным элементом, актеры произносили свои роли нараспев, важное  значение имел хор, бывший как бы голосом наро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С   тех   пор   театр   сильно   изменился,   но   всегда занимал   важное   место   в   жизни   челове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  рубеже  16  и  17  веков,    в   эпоху  Возрождения, появляется   </w:t>
      </w:r>
      <w:r>
        <w:rPr>
          <w:b/>
          <w:sz w:val="28"/>
          <w:szCs w:val="28"/>
          <w:u w:val="single"/>
        </w:rPr>
        <w:t>оперное  искусство</w:t>
      </w:r>
      <w:r>
        <w:rPr>
          <w:sz w:val="28"/>
          <w:szCs w:val="28"/>
        </w:rPr>
        <w:t xml:space="preserve">.   Таким  образом,   уже несколько   столетий   существует  опера,   и  все  это  время не   утихают  споры  о  том,   что  в  ней  главное   -  музыка или   текст?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ыл период, когда главным считался поэт, либреттист, а композитор  -  лицо  второстепенное  -  должен  был 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 подчиняться  не  только  либреттисту,  но  и  певцам, которые  требовали  выигрышных  ар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том настало время для другой крайности, когда на содержание перестали обращать внимание и опера превратилась в концерт в костюмах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8-19 веках жанр оперы сформировался окончате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ом виде, как мы его знаем и любим сейча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лавное в опере  -  все-таки музыка. Ради нее мы идем в  оперный  театр. И  сейчас  мы  услышим  одну  из красивейших  мелодий  мировой  музыкальной  литературы.</w:t>
      </w:r>
    </w:p>
    <w:p>
      <w:pPr>
        <w:pStyle w:val="Normal"/>
        <w:ind w:firstLine="900"/>
        <w:rPr/>
      </w:pPr>
      <w:r>
        <w:rPr>
          <w:sz w:val="28"/>
          <w:szCs w:val="28"/>
        </w:rPr>
        <w:t>(Глюк «Мелодия» из оперы «Орфей 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Оперный  жанр  получает  расцвет  в  Австрии,  в творчестве  В.А.Моцар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В.А.Моцарт «Ария Керубино» из оп. «Свадьба Фигаро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 России  же  оперное  искусство  достигло высочайших  вершин   в  творчестве  Глинки,  Мусоргского, Даргомыжского,  Чайковского.  </w:t>
      </w:r>
    </w:p>
    <w:p>
      <w:pPr>
        <w:pStyle w:val="Normal"/>
        <w:rPr/>
      </w:pPr>
      <w:r>
        <w:rPr>
          <w:sz w:val="28"/>
          <w:szCs w:val="28"/>
        </w:rPr>
        <w:t>В   большинстве   случаев   оперы   пишутся   на   сюжеты,   взятые   из   литератур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М.Мусоргский «Сказка про комара» из оперы «Борис Годунов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.Чайковский  Дуэт  Лизы  и  Полины  из  оперы «Пиковая дама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Еще   один   театральный   жанр    невозможно представить  без  музыки.   Это  </w:t>
      </w:r>
      <w:r>
        <w:rPr>
          <w:b/>
          <w:sz w:val="28"/>
          <w:szCs w:val="28"/>
          <w:u w:val="single"/>
        </w:rPr>
        <w:t>балет</w:t>
      </w:r>
      <w:r>
        <w:rPr>
          <w:sz w:val="28"/>
          <w:szCs w:val="28"/>
        </w:rPr>
        <w:t>.     В   нем  музыка полностью    заменяет   слово    и   как  бы   становится «видимой»   в  движениях   танца,   в   пластике   жестов артисто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 весь   мир   славится   искусство   российского балета.     Именно   у   нас   возникли    балеты  -  шедевры Чайковского,   Глазунова,   Прокофьева,   Хачатуряна.</w:t>
      </w:r>
    </w:p>
    <w:p>
      <w:pPr>
        <w:pStyle w:val="Normal"/>
        <w:ind w:firstLine="900"/>
        <w:rPr/>
      </w:pPr>
      <w:r>
        <w:rPr>
          <w:sz w:val="28"/>
          <w:szCs w:val="28"/>
        </w:rPr>
        <w:t>(П.Чайковский  «Неаполитанский  танец»  из балета «Щелкунчик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Оперетта </w:t>
      </w:r>
      <w:r>
        <w:rPr>
          <w:sz w:val="28"/>
          <w:szCs w:val="28"/>
        </w:rPr>
        <w:t xml:space="preserve"> -  итал. слово, означает «маленькая опе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ей  разговорный  диалог  сочетается  с  пением, музыкальными  и  танцевальными  эпизодами,  а  музыка веселая и  легко запоминающаяс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 И.Кальман  Отрывок из оперетты  «Сильва»)</w:t>
      </w:r>
    </w:p>
    <w:p>
      <w:pPr>
        <w:pStyle w:val="Normal"/>
        <w:ind w:firstLine="900"/>
        <w:rPr/>
      </w:pPr>
      <w:r>
        <w:rPr>
          <w:sz w:val="28"/>
          <w:szCs w:val="28"/>
        </w:rPr>
        <w:t>(Ф.Легар «Вальс» из оперетты «Веселая вдова»)</w:t>
      </w:r>
    </w:p>
    <w:p>
      <w:pPr>
        <w:pStyle w:val="Normal"/>
        <w:ind w:firstLine="900"/>
        <w:rPr/>
      </w:pPr>
      <w:r>
        <w:rPr>
          <w:sz w:val="28"/>
          <w:szCs w:val="28"/>
        </w:rPr>
        <w:t>Миллионы    людей    во   всем  мире   с   любовью относятся   к  театральному  искусству.   И  вот  интересный вопрос:   а  почему  у  детей   особое  отношение   к   театру? А  потому,  что   именно  на   сцене   оживают   их  любимые сказочные   герои.</w:t>
      </w:r>
    </w:p>
    <w:p>
      <w:pPr>
        <w:pStyle w:val="Normal"/>
        <w:ind w:firstLine="900"/>
        <w:rPr/>
      </w:pPr>
      <w:r>
        <w:rPr>
          <w:sz w:val="28"/>
          <w:szCs w:val="28"/>
        </w:rPr>
        <w:t>( Морозов  «Полька»  из  детской  оперы  «Доктор Айболи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 музыка С.Баневича, слова Т.Калининой «Солнышко проснулось»  из музыкального спектакля  «Земля детства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узыка  звучит в  театре  не  только  в опере,  балете, оперетте,  а также  и  в драматических  спектаклях.  Вместе с драматургом,  режиссером и  актерами  композитор  - один из    авторов спектакл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какую музыку танцевал на балу Чацкий? Какие песни были по нраву купцам из пьес А.Н.Островского? Что трубили королевские трубачи при выходе короля Лира? И лишь изучив музыкальную фактуру эпохи, композитор ее не копирует, а создает имитирующую музыкальную стилистику тех ле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С.Слонимский «Полька» из музыки к комедии Н.Гоголя «Ревизор»)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атр –  это   целый   мир   новых  слов.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м   есть   сцена   и   кулисы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 актеры,  и  актрисы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сть   афиша  и  антракт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корации,   аншлаг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,  конечно  же,   премьера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опросы  залу: </w:t>
      </w:r>
      <w:r>
        <w:rPr>
          <w:sz w:val="28"/>
          <w:szCs w:val="28"/>
        </w:rPr>
        <w:t xml:space="preserve"> что  такое  антракт,  афиша, декорации, партер,  либрет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   еще   один   вид     музыкально  -  сценического представления  -   </w:t>
      </w:r>
      <w:r>
        <w:rPr>
          <w:b/>
          <w:sz w:val="28"/>
          <w:szCs w:val="28"/>
          <w:u w:val="single"/>
        </w:rPr>
        <w:t>мюзикл</w:t>
      </w:r>
      <w:r>
        <w:rPr>
          <w:sz w:val="28"/>
          <w:szCs w:val="28"/>
        </w:rPr>
        <w:t>.     Возник  в  США  в  конце  19 века.   Он  сочетает  в  себе  пение  и  танец,  драматическое действие   и   цирковые   трюки,    фольклор   и   джаз. Веселые   и   грустные,   шутливые   и   серьезные  мюзиклы полны   необычайного   обаяния,   ярких   мелод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едь   это   искусство   -  по - настоящему   массо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потому  -   любимо   зрителям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Дж. Хермен  «Хэлло, Долли!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у  вот  и  подошел  к  концу  наш  спектак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навес  опускается.   Но  мы  не  проща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Мы  говорим  вам:  «До  новых  встречь!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Рита</dc:creator>
  <dc:description/>
  <cp:keywords/>
  <dc:language>en-US</dc:language>
  <cp:lastModifiedBy>User</cp:lastModifiedBy>
  <dcterms:modified xsi:type="dcterms:W3CDTF">2021-08-10T06:39:00Z</dcterms:modified>
  <cp:revision>186</cp:revision>
  <dc:subject/>
  <dc:title/>
</cp:coreProperties>
</file>